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610091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669952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